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4"/>
          <w:szCs w:val="52"/>
          <w:lang w:val="ca-ES-valencia"/>
        </w:rPr>
      </w:pPr>
      <w:r>
        <w:rPr>
          <w:rFonts w:cs="Arial" w:ascii="Circular Std Bold" w:hAnsi="Circular Std Bold"/>
          <w:color w:val="FF8300"/>
          <w:sz w:val="44"/>
          <w:szCs w:val="52"/>
          <w:lang w:val="ca-ES-valencia"/>
        </w:rPr>
        <w:t>Caixa Ontinyent va destinar 297 milions d'euros a finançar a empreses i famílies en 2023</w:t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 w:val="26"/>
          <w:szCs w:val="26"/>
          <w:lang w:val="ca-ES-valencia"/>
        </w:rPr>
        <w:t xml:space="preserve">Manté el seu compromís i el paper de motor econòmic per a situar-se com a entitat de referència a la Comunitat Valenciana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Caixa Ontinyent va destinar 297 milions en 2023 a finançar a empreses i famílies, complint així amb el seu compromís i paper de motor econòmic que desenvolupa, per a situar-se com a entitat de referència a la Comunitat Valenciana, tal com establix el seu pla estratègic 2023-2025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tes xifres suposen un increment respecte de l'exercici anterior en ambdós sectors. Pel que fa a empreses, Caixa Ontinyent ha destinat 228 milions d'euros a finançar al teixit empresarial d'estes comarques, format principalment per autònoms i xicotetes i mitjanes empreses. Una xifra que suposa un increment del 3% respecte de l'exercici anterior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>A més, l'Entitat va dedicar 57 milions d'euros a finançar a particulars i a empreses (3,63% més que en 2022) dels quals 53 van ser dirigits a la construcció i adquisició d'habitatge (8% més que en 2022)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FF0000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Amb això, Caixa Ontinyent incrementa el saldo d'inversions creditícies a llars i empreses en un 4,48% front al descens del sector financer en un 3,38%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b/>
          <w:b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 xml:space="preserve">Finançament sostenible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Un dels compromisos de Caixa Ontinyent és crear productes específics, dirigits tant a empreses com a particulars i famílies, que permeten finançar projectes d'economia sostenible assegurant-se, d'una banda, la viabilitat dels mateixos i, d’altra, analitzant el seu impacte ambiental amb la finalitat d'evitar la deterioració del medi ambient i contribuir a la lluita contra el canvi climàtic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stos productes es caracteritzen per tindre unes condicions financeres molt especials i uns terminis d'amortització més dilatats, que permeten un retorn de la inversió més adequat als terminis de maduració d'estos projectes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  <w:t xml:space="preserve">En esta línia, l'Entitat s'ha marcat com a objectiu que el 8% de les inversions de 2024 tinguen com a destí finançar projectes d'economia sostenible, amb un especial seguiment de tota la cartera perquè les activitats financeres reduïsquen el seu impacte en el medi ambient. 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ca-ES-valencia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ca-ES-valencia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ca-ES-valencia"/>
        </w:rPr>
        <w:t>Ontinyent, 6 de maig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6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maig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Times New Roman" w:hAnsi="Lucida Grande;Times New Roman" w:cs="Lucida Grande;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9:17:00Z</dcterms:created>
  <dc:creator>Javi</dc:creator>
  <dc:description/>
  <cp:keywords/>
  <dc:language>en-US</dc:language>
  <cp:lastModifiedBy>Carmen Chover Olmo</cp:lastModifiedBy>
  <cp:lastPrinted>2024-05-06T12:00:00Z</cp:lastPrinted>
  <dcterms:modified xsi:type="dcterms:W3CDTF">2024-05-06T10:29:00Z</dcterms:modified>
  <cp:revision>14</cp:revision>
  <dc:subject/>
  <dc:title/>
</cp:coreProperties>
</file>